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7144880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5655325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